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7.02.2010 г.  № 18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lang w:val="en-US" w:eastAsia="en-US"/>
        </w:rPr>
        <w:t>второго поко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594042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О создании рабочей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по переходу на федеральные государственные образовательные стандарт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О создании рабочей групп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по переходу на федеральные государственные образовательные стандарт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решения коллегии министерства образования Нижегородской области от 18 февраля 2010 года № 3 – р  "Об итогах реализации регионального базисного учебного плана общеобразовательных учреждений Нижегородской области"   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оздать рабочую группу по переходу на федеральные государственные образовательные стандарты второго поколения (далее – Рабочая групп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твердить прилагаемый состав Рабочей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Рабочей группе в срок до конца марта 2010 года подготовить проект учебного плана на период перехода от государственных образовательных стандартов первого поколения к федеральным государственным образовательным стандартам второго поко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приказа возложить на заместителя министра Е.Л. Родионову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С.В.Наум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76825</wp:posOffset>
                </wp:positionH>
                <wp:positionV relativeFrom="page">
                  <wp:posOffset>1945640</wp:posOffset>
                </wp:positionV>
                <wp:extent cx="12674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5.4pt;mso-wrap-distance-left:9.05pt;mso-wrap-distance-right:9.05pt;mso-wrap-distance-top:0pt;mso-wrap-distance-bottom:0pt;margin-top:153.2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33:00Z</dcterms:created>
  <dc:creator>Админ</dc:creator>
  <dc:description/>
  <cp:keywords/>
  <dc:language>en-US</dc:language>
  <cp:lastModifiedBy>Admin</cp:lastModifiedBy>
  <dcterms:modified xsi:type="dcterms:W3CDTF">2014-12-23T02:33:00Z</dcterms:modified>
  <cp:revision>2</cp:revision>
  <dc:subject/>
  <dc:title>МИНИСТЕРСТВО ОБРАЗОВАНИЯ НИЖЕГОРОДСКОЙ ОБЛАСТИ</dc:title>
</cp:coreProperties>
</file>